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Bull Rider 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by Suzanne Williams</w:t>
      </w:r>
    </w:p>
    <w:p>
      <w:pPr>
        <w:pStyle w:val="Normal"/>
        <w:autoSpaceDE w:val="false"/>
        <w:spacing w:before="0" w:after="0"/>
        <w:rPr/>
      </w:pPr>
      <w:r>
        <w:rPr>
          <w:rFonts w:cs="Tahoma" w:ascii="Tahoma" w:hAnsi="Tahoma"/>
          <w:b/>
          <w:color w:val="000000"/>
          <w:sz w:val="28"/>
          <w:szCs w:val="28"/>
        </w:rPr>
        <w:t>Published by Margaret K. McElderry Books, 2009</w:t>
      </w:r>
    </w:p>
    <w:p>
      <w:pPr>
        <w:pStyle w:val="Normal"/>
        <w:autoSpaceDE w:val="false"/>
        <w:spacing w:before="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oyalty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Honor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Duty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Commitment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5-year-old Cam in NOT a bull rider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His grandfather and father were bull riders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His brother is a bull rider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Not Cam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Cam is a skateboarder and wants no part of the family legacy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His older brother,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The hero,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The bull rider,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The Marine,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Comes back to the states with a terrible injury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And Cam doesn’t know what to do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To help his brother;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To show his 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oyalty,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Honor,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Duty, 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Commitment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No, Cam is NOT a bull rider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Or, is he? 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28:00Z</dcterms:created>
  <dc:creator>052lorangerl</dc:creator>
  <dc:description/>
  <cp:keywords/>
  <dc:language>en-US</dc:language>
  <cp:lastModifiedBy>052lorangerl</cp:lastModifiedBy>
  <cp:lastPrinted>2010-03-31T10:23:00Z</cp:lastPrinted>
  <dcterms:modified xsi:type="dcterms:W3CDTF">2010-04-20T18:32:00Z</dcterms:modified>
  <cp:revision>3</cp:revision>
  <dc:subject/>
  <dc:title/>
</cp:coreProperties>
</file>